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Question Ta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question tags in two situations.</w:t>
        <w:br/>
        <w:t>1) You are not sure if something is true, so you want to check. In this case, your voice should rise when you say the question tag.</w:t>
        <w:br/>
        <w:t>                                                      ↗                      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’re not going now, are you?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2) You know something is true. You want to include/involve another person in the conversation. In this case, your voice should fall when you say the tag. It does not sound like a question.</w:t>
        <w:br/>
        <w:t>                                                             ↘</w:t>
        <w:br/>
      </w:r>
      <w:r>
        <w:rPr>
          <w:rStyle w:val="Emphasis"/>
          <w:rFonts w:cs="Arial" w:ascii="Arial" w:hAnsi="Arial"/>
          <w:sz w:val="20"/>
          <w:szCs w:val="20"/>
        </w:rPr>
        <w:t>He doesn’t live here now, does he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Question tags are either:</w:t>
        <w:br/>
        <w:t>1) positive statements with short, negative questions at the end.</w:t>
        <w:br/>
        <w:t>These tags check something that you believe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tru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It’s Monday today, isn’t it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egative statements with short, positive questions at the end.</w:t>
        <w:br/>
        <w:t>These tags check something that you believe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fals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It’s not raining, is it?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question tags this way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f there is 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uxiliary verb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 a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odal verb</w:t>
      </w:r>
      <w:r>
        <w:rPr>
          <w:rFonts w:cs="Arial" w:ascii="Arial" w:hAnsi="Arial"/>
          <w:sz w:val="20"/>
          <w:szCs w:val="20"/>
        </w:rPr>
        <w:t>, write it 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ppos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m (positive or negative) at the end of the sentence. Then write the subject pronoun of the sentence.</w:t>
        <w:br/>
      </w:r>
      <w:r>
        <w:rPr>
          <w:rStyle w:val="Emphasis"/>
          <w:rFonts w:cs="Arial" w:ascii="Arial" w:hAnsi="Arial"/>
          <w:sz w:val="20"/>
          <w:szCs w:val="20"/>
        </w:rPr>
        <w:t>Ian’s nice, isn’t h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Laura hasn’t arrived yet, has h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can’t do anything to help, can I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won’t be late, will we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Caution:</w:t>
      </w:r>
      <w:r>
        <w:rPr>
          <w:rFonts w:cs="Arial" w:ascii="Arial" w:hAnsi="Arial"/>
          <w:sz w:val="20"/>
          <w:szCs w:val="20"/>
        </w:rPr>
        <w:br/>
        <w:t>CAUTION: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ren’t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I’m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questions tags.</w:t>
        <w:br/>
      </w:r>
      <w:r>
        <w:rPr>
          <w:rStyle w:val="Emphasis"/>
          <w:rFonts w:cs="Arial" w:ascii="Arial" w:hAnsi="Arial"/>
          <w:sz w:val="20"/>
          <w:szCs w:val="20"/>
        </w:rPr>
        <w:t>I’m a bit careless, aren’t I?                           NOT       I’m a bit careless, am not I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n present and past simple sentences,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, doe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i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 question tag.</w:t>
        <w:br/>
      </w:r>
      <w:r>
        <w:rPr>
          <w:rStyle w:val="Emphasis"/>
          <w:rFonts w:cs="Arial" w:ascii="Arial" w:hAnsi="Arial"/>
          <w:sz w:val="20"/>
          <w:szCs w:val="20"/>
        </w:rPr>
        <w:t>Brian and Cathy don’t eat meat, do they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 dad lives abroad, doesn’t h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r friends enjoyed themselves, didn’t they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e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osit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stion tag 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ever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Miles never goes out, does h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8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Question Tags</dc:title>
</cp:coreProperties>
</file>